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rencode 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 Karn, KA9Q May be used under the terms of the GNU Lesser General Public Licens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 Karn, KA9Q May be used under the terms of the GNU Lesser General Public License (LGPL)</w:t>
      </w:r>
    </w:p>
    <w:p>
      <w:pPr>
        <w:pStyle w:val="Normal"/>
        <w:spacing w:lineRule="exact" w:line="420"/>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Phil Karn, KA9Q libfec is released under the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Phil Karn, KA9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